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594049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283519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