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31291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23987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