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94566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48353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