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5383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8455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854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