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15327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4852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4371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