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78380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60904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