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421202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2696740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