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34966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16689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