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068557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720930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