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243810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5703137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