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15005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3357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026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