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9969606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5299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21589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