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1643465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68571251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