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531973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55897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