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86408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18289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