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38407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71742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