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3552217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306047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714357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