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175451220"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37546384"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0768940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