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460185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25098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