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842331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624150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