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7065706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236945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