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57209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11274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74242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