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8526180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53843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53336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