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83144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87500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