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09066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4856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2440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