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975463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53984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