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29062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965909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