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697328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7114226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