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72299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58795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