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8973804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001853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51824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