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64844295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9280755"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256039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