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027424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9887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3980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