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5201339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405454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