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91926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21068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