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760574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5930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5457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