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262846240"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825465"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043703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