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843355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52698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