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29979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338984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