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9681884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2868823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