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6643835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515794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70263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