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3035004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360418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549816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