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2516654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571312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81662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