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10353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68588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