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2869890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5692622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