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7557809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6284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9723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