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760551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8015182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