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31355547"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252857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17821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