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883097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3347696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