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17500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5541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45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