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83694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55402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