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630072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2872997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