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31571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638843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