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60386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275700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