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9531247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5044706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